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Meie 20.10.2023 nr. JV-MAA-1/5223-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I1761 “Kadrina investeeringuprojekt. Kadrina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2.10.2023 nr. 7.1-2/23/7399-10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5:003:21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5 Pärnu-Rakvere-Sõme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8006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5:003:2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5 Pärnu-Rakvere-Sõme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8006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5:003:02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5 Pärnu-Rakvere-Sõme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44575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5:003:0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5 Pärnu-Rakvere-Sõme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4457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7202:001:0506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5 Pärnu-Rakvere-Sõmer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8033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41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20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